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and graphs. Graphviz is an open-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ss-platform graph drawing toolkit and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ttp://www.graphviz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heritance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clude dependency graph is generated for each documented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at least one other file. This feature is currently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TML and RTF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inverse include dependency graph is also generated sh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(header) file, which other files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and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_graph "CALL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directly or indirectl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er_graph "CALLER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er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is directly or indirectly call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\ref customize "layout file" you can determine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 are actuall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\ref cfg_dot_graph_max_nodes "DOT_GRAPH_MAX_NOD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dot_graph_depth "MAX_DOT_GRAPH_DEPTH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he size of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a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e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`C` could be `B`, `B*`, `T\&lt;B\&gt;*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