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4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2005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has been frozen with LHA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404.lzh) be placed in the c:\temp directory, wher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elt with an appropriate software for melting. There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;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|          |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methylen.sty, fuserin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sizeredc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rvdvi---d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200----\jobdoc --- xymtx200.tex, xymtx2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            xymyl.tex, xymadd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300----\jobdoc --- xymtx300.tex, xymtx3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1----\olddoc400  xymtx400.tex, xymtx400.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--\jobdoc401  xymtx401.tex, xymtx401.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1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2403----\jobdoc --- xymtx402403.tex, xymtx402403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2403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4-------\jobdoc --- xymtx404.tex, xymtx404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4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4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4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4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4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(sty) files in the \xymtex directory contain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 of using these commands are included in the xymtex.dvi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doc...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200.dvi file is a dvi file that is a manual for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eX (about 100 pages). The processed dvi file can be obtain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f this distribution.  It can be printed with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driver (dviout, or others) and can be display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reviewer (dviout, etc.).  The corresponding PDF file (xymtx2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300.tex is the main file of the manuscript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300.dvi. The other tex files in the \doc300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ad by the main file. The corresponding PDF file (xymtx3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1.tex in the \doc401\jobdoc401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1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1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1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1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1\jobdoc401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2403.tex in the \doc402403\jobdoc402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2403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2403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2403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2403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2403\jobdoc402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4.tex in the \doc404\jobdoc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4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4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4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4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4\jobdoc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404.lzh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mmand of XyMTeX can be used if you ad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style file to the option list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script fil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epic,hetarom,hetaromh,xymtx-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underlined names are XyMTeX package files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site commands. If all of the XyMTeX commands are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-cu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the LaTeX picture environment and epi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under Postscript mode due to PSTricks tech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for simpl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or p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