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Modern Unicod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odern Unicode fonts were converted from metafo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ftrace with autotrace backend and fontforge.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fonts are copied from Blue Sky type 1 font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. Their main purpose is to create free good quality font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 applications supporting many languages. Currentl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glyphs from Latin (Metafont ec, tc, vnr), Cyrillic (lh),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greek when available) code sets and IPA extensions (from ti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phabet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nts are distributed under the terms of Open Font Licen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for font generation are distribut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nt set contains 33 fonts. You can download from homep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d files and pfb fonts. It is better to use these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alias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use, this version has many unresolved questions and bug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any bug inform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George Williams the author of the fontforg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 in fixing bugs and add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lilypond.org/mftr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fontforge.sf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canopus.iacp.dvo.ru/~panov/cm-unicode/ (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tp://cam.ctan.org/tex-archive/fonts/ec/ (ec and tc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tp://cam.ctan.org/tex-archive/fonts/cyrillic/lh (lh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tp://cam.ctan.org/tex-archive/fonts/greek/cb (cb greek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tp://cam.ctan.org/tex-archive/fonts/tipa (tipa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ftp://cam.ctan.org/tex-archive/language/vietnamese/vntex/unpacked/fonts/source/vntex/vnr/ (vnr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V. 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v /at/ canopus. iacp. dvo. 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