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8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8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ing call parameters as tokens $0 ... $9 is depre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 and column 2 holds the value of A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erve the imaginary component of complex array values when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must be referenced as A[$1] rather than $2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ingle, persistent, list of active variables index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the color component values must be rescaled to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 you must rescale the components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the comman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with blank lin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normal` option work just like the `frequency` option, bu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ntrparam levels auto 5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now notices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XYZ are the three primary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E color model defined by the 'Commission Internationale de l'Eclair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command is EXPERIMENTAL.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future gnuplot versions may implement rgbmax a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-plot property rather than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. Columns are by default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table` for a description of how to write a table to a cs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xtics {add} ("label1" &lt;pos1&gt; &lt;level1&gt;, "label2" &lt;pos2&gt; &lt;level2&gt;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rmally you do not need this keyword unless you wan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