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his file is automatically generated, do not modif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ile is intended to detect API changes during 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 commit changes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libfdo_data // import "github.com/fedora-iot/fido-device-onboard-rs/libfdo-data-g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wnershipVoucher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Has unexport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 ParseOwnershipVoucher(voucherB []byte) (*OwnershipVoucher,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 (ov *OwnershipVoucher) Fre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 (ov *OwnershipVoucher) GetDeviceInfo()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 (ov *OwnershipVoucher) GetGUID()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 (ov *OwnershipVoucher) GetProtocolVersion() u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wnershipVoucherList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Has unexport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 ParseManyOwnershipVouchers(voucherB []byte) (*OwnershipVoucherList,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 (ovl *OwnershipVoucherList) Fre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 (ovl *OwnershipVoucherList) GetVoucher(index int) (*OwnershipVoucher,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 (ovl *OwnershipVoucherList) Len()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