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and easiest way is to ad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ref cmdcond "\\cond" command at the start an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endcond "\\endcond" command at the end of th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ignored. This should be within the sam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also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you can use STRIP_FROM_INC_PATH to strip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cument your clas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's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5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25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running make in the latex dir I get "TeX capacity exceeded". Now wha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are dependencies via STL classes not shown in the dot graphs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unaware of the STL classes, unless the option BUILTIN_STL_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have problems getting the search engine to work with PHP5 and/or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&lt;a href="searchengine.html"&gt;this&lt;/a&gt; for hints on where to l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an I configure doxygen from the command lin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the following would do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ype Doxyfile &amp; echo PROJECT_NUMBER=1.0 ) | doxygen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options with the same name are specified then doxygen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