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108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Υ������� (�����ϰ�) �ϡ����η����</w:t>
      </w:r>
      <w:r>
        <w:rPr/>
        <w:t>֤��������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򡢷����</w:t>
      </w:r>
      <w:r>
        <w:rPr/>
        <w:t>֤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�</w:t>
      </w:r>
      <w:r>
        <w:rPr/>
        <w:t>㤨�</w:t>
      </w:r>
      <w:r>
        <w:rPr/>
        <w:t>С��ʲ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0 ��Ԥ������θ� i ���ͤϺƤ� "A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i=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depth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Υ��</w:t>
      </w:r>
      <w:r>
        <w:rPr>
          <w:rtl w:val="true"/>
        </w:rPr>
        <w:t>ץ</w:t>
      </w:r>
      <w:r>
        <w:rPr/>
        <w:t>���󤬰����</w:t>
      </w:r>
      <w:r>
        <w:rPr/>
        <w:t>Ǥ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ѹ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����ͤΥǡ����Υҥ��ȥ��������γ����� (bin) 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y ���ͤ� 1.0 �ˤ��ơ�����Ǥ����¤�Ʊ�������������θĿ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t ��) (1D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Ǥʤ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ϻ�ʳ��Ǥ� (gnuplot �ΰ����ǥ�꡼������˻��ͤ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ѹ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